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- 08.01.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RAWĘŻNIKI  BETON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Szczegółowej specyfikacji technicznej (SST) są wymagania dotyczące wykonania i odbioru robót związanych z ustawieniem krawężników betonowych na odc. objętym przebudową ul. M. Konopnickiej w Przedbor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 Zakres stosowania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owych na ławie betonowej z oporem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tonowych wtopionych na ławie betonowej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2. 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, podano w 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awężniki betonow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piasek na podsypkę i do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ment do podsypki i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do wykonania ławy pod krawężniki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lasyfikacja jest zgodna z BN-80/6775-03/01 [14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1. Ty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zastosować krawężnik drogow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2.3.2. Rodzaj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leży zastosować krawężnik prostokątny ścięty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4. Gatunk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leca się stosować krawężniki 1 gatunku. Krawężniki 2 gatunku mogą być wbudowane po akceptacji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.1. Kształt i wymia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betonowych przedstawiono na rysunku 1, a wymiary podano w tablicy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iary krawężników betonowych podano w tablicy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e odchyłki wymiarów krawężników betonowych podano w tablicy 2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krawężnik prostokątny ścię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14605" cy="175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wpusty na powierzchniach stykowych krawężni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ys. 1. Wymiarowanie krawężni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. 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lang w:val="de-DE"/>
              </w:rPr>
              <w:t>min. 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Dopuszczalne wady i uszkodzeni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 i uszkodze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Składowani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 Beton i jego składniki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1. Beton do produkcji krawężnikó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iąkliwością, poniżej 4%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cieralnością na tarczy Boehmego, dla gatunku 1: 3 mm, dla gatunku 2: 4 m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rozoodpornością i wodoszczelnością, zgodnie z normą PN-B-06250 [2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2.  Cement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chowywanie cementu powinno być zgodne z BN-88/6731-08 [12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3. Kruszywo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uszywo powinno odpowiadać wymaganiom PN-B-06712 [5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4. Wod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11]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iasek na podsypkę cementowo-piaskową powinien odpowiadać wymaganiom PN-B-06712 [5], a do zaprawy cementowo-piaskowej PN-B-06711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11]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 wykonania ław pod krawężniki należy stosować, dla ławy betonowej - beton klasy B 15 lub B 10, wg PN-B-06250 [2], którego składniki powinny odpowiadać wymaganiom punktu 2.4.4,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sa zalewowa, do wypełnienia szczelin dylatacyjnych na gorąco, powinna odpowiadać wymaganiom BN-74/6771-04 [13] lub aprobaty techniczn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</w:rPr>
        <w:tab/>
        <w:t>Roboty wykonuje się ręcznie przy zastosowaniu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ibratorów płytowych, ubijaków ręcznych lub mechanicznych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cementu powinien się odbywać w warunkach zgodnych z BN-88/6731-08 [12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oryto pod ławy należy wykonywać zgodnie z PN-B-06050 [1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 z uwzględnieniem w szerokości dna wykopu ew. konstrukcji szalunku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BN-64/8845-02 [16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Ława betonow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1. Zasady ustawiania krawężnikó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ienie krawężników powinno być zgodne z BN-64/8845-02 [16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4.3. Ustawienie krawężników na ławie betonowej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4.4. Wypełnianie spoin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oiny krawężników nie powinny przekraczać szerokości 1 cm. Spoiny należy wypełnić zaprawą cementowo-piaskową, przygotowaną w stosunku 1: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oiny krawężników przed zalaniem zaprawą należy oczyścić i zmyć wodą. 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1. Badania krawężni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krawężników betonowych i przedstawić wyniki tych badań Inspektorowi Nadzoru do akcep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2. Badania pozostałych materiałó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1. Sprawdzenie koryta pod ławę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. Zagęszczenie podłoża powinno być zgodne z pkt 5.2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2. Sprawdzenie ła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ła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% szerokości projektowanej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Odchylenie linii ław od projektowanego kierun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3.3. Sprawdzenie ustawienia krawężników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ładność wypełnienia spoin bada się co 10 metrów. Spoiny muszą być wypełnione całkowicie na pełną głębokoś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ą obmiarową jest m (metr) ustawionego krawężnika betonowego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 jeżeli wszystkie pomiary i badania z zachowaniem tolerancji wg pkt 6 dały wyniki pozytywn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O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Cena wykonania 1 m krawężnika betonowego obejmuj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szalun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krawężników na podsypce cementowo-piaskow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spoin krawężników zaprawą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uliczne. Warunki techniczne ustawiania i odbioru.</w:t>
            </w:r>
          </w:p>
        </w:tc>
      </w:tr>
    </w:tbl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alog powtarzalnych elementów drogowych (KPED), Transprojekt - Warszawa, 1979 i 1982 r.</w:t>
      </w:r>
    </w:p>
    <w:p>
      <w:pPr>
        <w:pStyle w:val="Normal"/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48:00Z</dcterms:created>
  <dc:creator>kon</dc:creator>
  <dc:description/>
  <cp:keywords/>
  <dc:language>en-US</dc:language>
  <cp:lastModifiedBy>MR</cp:lastModifiedBy>
  <dcterms:modified xsi:type="dcterms:W3CDTF">2019-10-25T16:57:00Z</dcterms:modified>
  <cp:revision>15</cp:revision>
  <dc:subject/>
  <dc:title>SZCZEGÓŁOWA SPECYFIKACJA TECHNICZNA</dc:title>
</cp:coreProperties>
</file>