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IÓRKA ELEMENTÓW DRÓG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rozbiórką elementów dróg  i ulic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warstw nawierzchni jezdni , zjazd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awężników beton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/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robót związanych z rozbiórką krawężników i zjazd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 z rozbiórki można przewozić dowolnym środkiem transport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Roboty rozbiórkowe elementów dróg, ogrodzeń i przepustów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nie zawiera dokumentacji inwentaryzacyjnej lub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   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dla nawierzchni zjazdów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la krawężnika - m (metr),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           pkt 8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 dla rozbiórki krawęż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opanie krawęż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19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6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2:00Z</dcterms:created>
  <dc:creator>kon</dc:creator>
  <dc:description/>
  <cp:keywords/>
  <dc:language>en-US</dc:language>
  <cp:lastModifiedBy>MR</cp:lastModifiedBy>
  <dcterms:modified xsi:type="dcterms:W3CDTF">2014-04-25T17:13:00Z</dcterms:modified>
  <cp:revision>11</cp:revision>
  <dc:subject/>
  <dc:title>SZCZEGÓŁOWA SPECYFIKACJA TECHNICZNA</dc:title>
</cp:coreProperties>
</file>