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- 05.03.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WIERZCH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 KOSTKI BRUKOWEJ BETON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Przedmiotem niniejszej szczegółowej specyfikacji technicznej (SST) są wymagania dotyczące wykonania i odbioru robót związanych z wykonywaniem nawierzchni zjazdów z kostki brukowej betonowej na odc. objętym przebudową </w:t>
        <w:br/>
        <w:t>ul. M. Konopnickiej w Przedborzu.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 stanowią część Dokumentów Kontraktowych i należy je stosować w zlecaniu i wykonaniu robót opisanych w podpunkcie 1.1.</w:t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a kostka brukowa stosowana jest do układania nawierzchni zjazdów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Betonowa kostka brukowa - wymagani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Aprobata techniczn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Wygląd zewnętrzn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truktura wyrobu powinna być zwarta, bez rys, pęknięć, plam i ubyt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wierzchnia górna kostek powinna być równa i szorstka, a krawędzie kostek równe i proste, wklęśnięcia nie powinny przekraczać 3 m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Kształt, wymiary i kolor kostki brukowej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Kostka przeznaczona do ruchu pojazdów samochodowych powinnna mieć grubość 80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wymiarowe wynosz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dług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grub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lory kostki określi Inwestor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Wytrzymałość na ścisk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trzymałość na ściskanie po 28 dniach (średnio z 6-ciu kostek) nie powinna być mniejsza niż 60 M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Nasiąkliwość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6. Odporność na działanie mroz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porność kostek betonowych na działanie mrozu powinna być badana zgodnie z wymaganiami PN-B-06250 [2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bka nie wykazuje pęknięć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ata masy nie przekracza 5%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e wytrzymałości na ściskanie w stosunku do wytrzymałości próbek nie zamrażanych nie jest większe niż 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7. Ścieralność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eralność kostek betonowych określona na tarczy Boehmego wg PN-B-04111 [1] powinna wynosić nie więcej niż 4 m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Materiały do produkcji betonowych kostek bru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Cemen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Kruszyw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stosować kruszywa mineralne odpowiadające wymaganiom  PN-B-06712 [3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Wod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Dodat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e barwniki powinny zapewnić kostce trwałe zabarwienie. Powinny to być  barwniki nieorganicz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nawierzchni z kostki bru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e zjazdów z kostki brukowej wykonuje się r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betonowych kostek bru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ostki betonowe można również przewozić samochodami na paletach transportowych producent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Podłoż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Podbud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dzaj podbudowy przewidzianej do wykonania pod ułożenie nawierzchni z kostki brukowej powinien  być zgodny z dokumentacją projekt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budowę stanowi tłu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budowa powinna być przygotowana zgodnie z wymaganiami określonymi w SST D-M-04.04.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Obramowanie na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bramowania nawierzchni z betonowych kostek brukowych można stosować krawężniki uliczne betonowe wg BN-80/6775-03/04 [6] zgodne z dokumentacją projektową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Podsypk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ypkę należy stosować piasek gruby, odpowiadający wymaganiom PN-B- 06712 [3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6. Układanie nawierzchni z betonowych kostek bru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wagi na różnorodność kształtów i kolorów produkowanych kostek, możliwe jest ułożenie dowolnego wzoru - wcześniej ustalonego w dokumentacji projektowej i zaakceptowanego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kostek ułożonych w nawierzchn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za tym, przed przystąpieniem do robót Wykonawca sprawdza wyrób w zakresie wymagań podanych w pkt 2.2.2 i 2.2.3 i wyniki badań przedstawia Inspektorowi Nadzoru do akceptacj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Sprawdzenie podłoża i podbudow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2. Sprawdzenie podsyp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Sprawdzenie wykonania nawierzchn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4. Sprawdzenie cech geometrycznych nawierzch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4.1. Nierówności podłużn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4.2. Spadki poprzeczn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4.3. Niweleta nawierzchn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4.4. Szerokość nawierzchn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4.5. Grubość podsyp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,0 c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5. Częstotliwość pomiar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leca się, aby pomiary cech geometrycznych wymienionych w pkt 6.4 były przeprowadzone nie rzadziej niż 2 razy na 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i w punktach charakterystycznych dla niwelety lub przekroju poprzecznego oraz wszędzie tam, gdzie poleci Inspektor Nadzo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nawierzchni z betonowej kostki brukow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edług pkt 6 dały wyniki pozytywn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 zakryci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y pod krawężni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sady ich odbioru są określone w D-M-00.00.00 „Wymagania ogólne”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dłoża i 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i ubicie kost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ement. </w:t>
            </w:r>
            <w:r>
              <w:rPr>
                <w:rFonts w:cs="Arial" w:ascii="Arial" w:hAnsi="Arial"/>
              </w:rPr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38:00Z</dcterms:created>
  <dc:creator>kon</dc:creator>
  <dc:description/>
  <cp:keywords/>
  <dc:language>en-US</dc:language>
  <cp:lastModifiedBy>MR</cp:lastModifiedBy>
  <dcterms:modified xsi:type="dcterms:W3CDTF">2019-10-25T16:56:00Z</dcterms:modified>
  <cp:revision>12</cp:revision>
  <dc:subject/>
  <dc:title>SZCZEGÓŁOWA SPECYFIKACJA TECHNICZNA</dc:title>
</cp:coreProperties>
</file>