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- 08.03.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BETONOWE  OBRZEŻA  CHODNIKOWE</w:t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szczegółowej specyfikacji technicznej (SST) są wymagania dotyczące wykonania i odbioru robót związanych z ustawieniem betonowego obrzeża chodnikowego na odc. objętym przebudową ul. M. Konopnickiej w Przedborzu.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czegółowe Specyfikacje Techniczne stanowią część Dokumentów Kontraktowych i należy je stosować w zlecaniu i wykonaniu robót opisanych w podpunkcie 1.1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ą zasad prowadzenia robót związanych z ustawieniem betonowego obrzeża chodnikowego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4.1. 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4.2. 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sz w:val="24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są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żwir lub piasek do wykonania ła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asek do zapraw wg PN-B-06711 [3]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3. Betonowe obrzeża chodnikowe - klasyfikacj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rzeże wysokie</w:t>
        <w:tab/>
        <w:t>- O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tunek 2</w:t>
        <w:tab/>
        <w:t>- G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4. Betonowe obrzeża chodnikowe - wymagania technicz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4.1. Wymiary betonowych obrzeży chodnikowych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ysunek 1. Kształt betonowego obrzeża chodnikowego</w:t>
      </w:r>
    </w:p>
    <w:p>
      <w:pPr>
        <w:pStyle w:val="Normal"/>
        <w:spacing w:before="2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2. Dopuszczalne odchyłki wymiarów obrzeż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3. Dopuszczalne wady i uszkodzenia obrzeż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rb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4. Składowanie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5. Beton i jego składnik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produkcji obrzeży należy stosować beton według PN-B-06250 [2], klasy B 25     i B 30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5. Materiały na ławę i do zapraw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Żwir do wykonania ławy powinien odpowiadać wymaganiom PN-B-11111 [5],             a piasek - wymaganiom PN-B-11113 [6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ustawiania obrzeż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wykonuje się ręcznie przy zastosowaniu drobnego sprzętu pomocniczego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obrzeży betonow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rzeża powinny być zabezpieczone przed przemieszczeniem się i uszkodzeniami w czasie transportu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ransport pozostałych materiałów podano w SST D-08.01.01 „Krawężniki betonowe”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Wykonanie kory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ryto pod podsypkę (ławę) należy wykonywać zgodnie z PN-B-06050 [1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miary wykopu powinny odpowiadać wymiarom ławy w planie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Podłoże lub podsypka (ława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4. Ustawienie betonowych obrzeży chodnikow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1 cm na każde 100 m długości obrze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a spoin, sprawdzane co 10 metrów, które powinno wykazywać całkowite wypełnienie badanej spoiny na pełną głębokość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m (metr) ustawionego betonowego obrzeża chodnikowego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005" w:leader="none"/>
          <w:tab w:val="left" w:pos="-285" w:leader="none"/>
        </w:tabs>
        <w:overflowPunct w:val="true"/>
        <w:autoSpaceDE w:val="true"/>
        <w:spacing w:lineRule="auto" w:line="240"/>
        <w:textAlignment w:val="auto"/>
        <w:rPr>
          <w:rFonts w:ascii="Arial" w:hAnsi="Arial" w:cs="Arial"/>
          <w:spacing w:val="0"/>
          <w:szCs w:val="24"/>
        </w:rPr>
      </w:pPr>
      <w:r>
        <w:rPr>
          <w:rFonts w:cs="Arial" w:ascii="Arial" w:hAnsi="Arial"/>
          <w:spacing w:val="0"/>
          <w:szCs w:val="24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/>
          <w:spacing w:val="0"/>
          <w:sz w:val="24"/>
          <w:szCs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e koryt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a podsypka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materiałó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ryt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ścielenie i ubicie podsypk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e obrze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e spoi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sypanie zewnętrznej ściany obrze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badań i pomiarów wymaganych w specyfikacji technicznej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Normy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1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002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Standardowytekst"/>
        <w:rPr/>
      </w:pPr>
      <w:r>
        <w:rPr/>
      </w:r>
    </w:p>
    <w:sectPr>
      <w:type w:val="nextPage"/>
      <w:pgSz w:w="11906" w:h="16838"/>
      <w:pgMar w:left="1417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7:10:00Z</dcterms:created>
  <dc:creator>kon</dc:creator>
  <dc:description/>
  <cp:keywords/>
  <dc:language>en-US</dc:language>
  <cp:lastModifiedBy>MR</cp:lastModifiedBy>
  <cp:lastPrinted>2005-01-06T14:11:00Z</cp:lastPrinted>
  <dcterms:modified xsi:type="dcterms:W3CDTF">2019-10-25T16:57:00Z</dcterms:modified>
  <cp:revision>14</cp:revision>
  <dc:subject/>
  <dc:title>SZCZEGÓŁOWA SPECYFIKACJA TECHNICZNA</dc:title>
</cp:coreProperties>
</file>