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Cs/>
          <w:sz w:val="36"/>
        </w:rPr>
      </w:pPr>
      <w:r>
        <w:rPr>
          <w:bCs/>
          <w:sz w:val="36"/>
        </w:rPr>
        <w:t>SZCZEGÓŁOWE SPECYFIKACJE TECHNICZNE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IS TREŚCI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0.00.00 „Wymagania ogóln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0.00 „Roboty Przygotowawcz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1.01 „Odtworzenie trasy i punktów wysokościowych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1.02.04 „Rozbiórka elementów drogi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1.01 „Koryto wraz z profilowaniem i zagęszczaniem podłoż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2.01 „Warstwa odsączając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4.04.00-04.04.02 „Podbudowa z tłucznia kamiennego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-05.03.05a „Nawierzchnia z bet.-asf. Warstwa ścieralna </w:t>
        <w:br/>
        <w:t>wg WT-1 i WT-2 z 2010 r.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9.   D-05.03.05b „Nawierzchnia z bet.-asf. Warstwa wiążąca i wyrównawcza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0. D-05.03.23 „Nawierzchnia z kostki brukowej betonowej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1. D-08.01.01 „Krawężniki beton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2. D-08.03.01 „Betonowe obrzeża chodnikowe”</w:t>
      </w:r>
    </w:p>
    <w:p>
      <w:pPr>
        <w:pStyle w:val="Standardowyteks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3. D-08.04.01 „Zjazdy”</w:t>
      </w:r>
    </w:p>
    <w:p>
      <w:pPr>
        <w:pStyle w:val="Standardowyteks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4. D-04.03.01 „Oczyszczenie i skropienie warstw konstrukcyjnych”</w:t>
      </w:r>
    </w:p>
    <w:p>
      <w:pPr>
        <w:pStyle w:val="Standardowytekst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7:00Z</dcterms:created>
  <dc:creator>kon</dc:creator>
  <dc:description/>
  <cp:keywords/>
  <dc:language>en-US</dc:language>
  <cp:lastModifiedBy>MR</cp:lastModifiedBy>
  <dcterms:modified xsi:type="dcterms:W3CDTF">2019-10-25T17:02:00Z</dcterms:modified>
  <cp:revision>14</cp:revision>
  <dc:subject/>
  <dc:title>SZCZEGÓŁOWA SPECYFIKACJA TECHNICZNA</dc:title>
</cp:coreProperties>
</file>