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jc w:val="center"/>
        <w:rPr>
          <w:bCs/>
          <w:sz w:val="24"/>
        </w:rPr>
      </w:pPr>
      <w:r>
        <w:rPr>
          <w:bCs/>
          <w:sz w:val="24"/>
        </w:rPr>
        <w:t>D-M-04.01.01</w:t>
      </w:r>
    </w:p>
    <w:p>
      <w:pPr>
        <w:pStyle w:val="Standardowytekst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Standardowytekst"/>
        <w:jc w:val="center"/>
        <w:rPr>
          <w:bCs/>
          <w:sz w:val="24"/>
        </w:rPr>
      </w:pPr>
      <w:r>
        <w:rPr>
          <w:bCs/>
          <w:sz w:val="24"/>
        </w:rPr>
        <w:t>KORYTO WRAZ Z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Cs/>
          <w:sz w:val="24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zczególnej specyfikacji technicznej (SST) są wymagania dotyczące wykonania i odbioru robót związanych z profilowaniem i zagęszczaniem podłoża gruntowego pod warstwy na odc. objętym przebudową ul. M. Konopnickiej w Przedborzu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zczegółowe Specyfikacje Techniczne stanowią część Dokumentów Kontraktowych i należy je stosować w zlecaniu i wykonaniu Robót opisanych w podpunkcie 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profilowaniem i zagęszczeniem podłoża przeznaczonego do ułożenia konstrukcji nawierzchni. 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stępujący do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ówniarek lub spychare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lców statycznych, wibracyjnych lub płyt wibra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>4.2. Transport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transportu materiałów podano w SST D-04.02.01,                 D-04.03.01 pkt 4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nien przystąpić do profilowania i zagęszczenia podłoża bezpośrednio przed rozpoczęciem robót związanych z wykonaniem warstw nawierzchni. Wcześniejsze przystąpienie do wykonania profilowania i zagęszczania podłoża, jest możliwe wyłącznie za zgodą Inspektora Nadzoru, w korzystnych warunkach atmosfery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Wykonanie kory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liki lub szpilki do prawidłowego ukształtowania podłoża w planie i profilu powinny być wcześniej przygotow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należy ustawiać w punktach charakterystycznych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można wykonywać ręcznie lub mechanicznie. Sposób wykonania musi być zaakceptowany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runt odspojony w czasie wykonywania wykopu powinien być wykorzystany zgodnie z ustaleniami dokumentacji projektowej i SST, tj. wbudowany w nasyp lub odwieziony na odkład w miejsce wskazane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powyższy warunek nie jest spełniony i występują zaniżenia poziomu w podłożu przewidzianym do profilowania, Wykonawca powinien spulchnić podłoże na głębokość zaakceptowaną przez Inspektora Nadzoru, dowieźć dodatkowy grunt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Tablica 1. Minimalne wartości wskaźnika zagęszczenia podłoż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605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inimalna wartość I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 warstwa o grubości 20 cm</w:t>
            </w:r>
          </w:p>
        </w:tc>
        <w:tc>
          <w:tcPr>
            <w:tcW w:w="460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głębokości od 20 do 50 cm od powierzchni podłoża</w:t>
            </w:r>
          </w:p>
        </w:tc>
        <w:tc>
          <w:tcPr>
            <w:tcW w:w="46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o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o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5. Utrzymanie wyprofilowanego i zagęszczonego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po wyprofilowaniu i zagęszczeniu powinno być utrzymywane w dobrym st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1. Równość profilowanego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profilowanego podłoża należy mierzyć 4-metrową łatą zgodnie z normą BN-68/8931-04 [4]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nie mogą przekraczać 20 m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2. Spadki podłoż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padk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3. Rzędne wysokości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óżnice pomiędzy rzędnymi wysokościowymi wyprofilowanego podłoża i rzędnymi projektowanymi nie powinny przekraczać +1 cm, -2 c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4. Zagęszczenie profilowanego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ind w:left="426" w:hanging="426"/>
        <w:jc w:val="both"/>
        <w:rPr>
          <w:sz w:val="24"/>
        </w:rPr>
      </w:pPr>
      <w:r>
        <w:rPr>
          <w:sz w:val="24"/>
        </w:rPr>
        <w:t>6.3. Zasady postępowania z wadliwie wykonanym profilowaniem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i odebranego podłoż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STAWA PŁATN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Ogólne ustalenia dotyczące podstawy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oryta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pojenie gruntu z przerzutem rozplantowanie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ilowanie dna podło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podło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Zero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23:00Z</dcterms:created>
  <dc:creator>kon</dc:creator>
  <dc:description/>
  <cp:keywords/>
  <dc:language>en-US</dc:language>
  <cp:lastModifiedBy>MR</cp:lastModifiedBy>
  <dcterms:modified xsi:type="dcterms:W3CDTF">2019-10-25T16:54:00Z</dcterms:modified>
  <cp:revision>12</cp:revision>
  <dc:subject/>
  <dc:title>SZCZEGÓŁOWA SPECYFIKACJA TECHNICZNA</dc:title>
</cp:coreProperties>
</file>